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jc w:val="center"/>
        <w:rPr>
          <w:rStyle w:val="Scfhsyak"/>
          <w:rFonts w:ascii="Times New Roman" w:hAnsi="Times New Roman" w:cs="Times New Roman"/>
          <w:spacing w:val="-5"/>
          <w:sz w:val="28"/>
          <w:szCs w:val="28"/>
        </w:rPr>
      </w:pPr>
      <w:r>
        <w:rPr>
          <w:rStyle w:val="Scfhsyak"/>
          <w:rFonts w:cs="Times New Roman" w:ascii="Times New Roman" w:hAnsi="Times New Roman"/>
          <w:spacing w:val="-5"/>
          <w:sz w:val="28"/>
          <w:szCs w:val="2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b/>
          <w:sz w:val="28"/>
          <w:szCs w:val="28"/>
        </w:rPr>
        <w:t xml:space="preserve">к проекту закона </w:t>
      </w:r>
      <w:bookmarkStart w:id="0" w:name="_Hlk196146813"/>
      <w:r>
        <w:rPr>
          <w:rFonts w:cs="Times New Roman CYR" w:ascii="PT Astra Serif" w:hAnsi="PT Astra Serif"/>
          <w:b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ыплатах гражданам, прожившим в официальном браке длительное время на территории Ульяновской области»</w:t>
        <w:br/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bookmarkEnd w:id="0"/>
      <w:r>
        <w:rPr>
          <w:rFonts w:cs="PT Astra Serif" w:ascii="PT Astra Serif" w:hAnsi="PT Astra Serif"/>
          <w:sz w:val="28"/>
          <w:szCs w:val="28"/>
        </w:rPr>
        <w:t xml:space="preserve">Законопроект направлен на установление правовых оснований и порядка назначения выплат гражданам Российской Федерации, длительное время состоящим в официальном браке, проживающим на территории Ульяновской обла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ременная социальная политика России направлена на поддержку института семьи, который продолжает оставаться основой стабильности общества. Семья выполняет ключевую роль в воспитании граждан, поддержании моральных ценностей и укреплении социальных связей. В последнее время в России наблюдается снижение числа браков, а также увеличение разводов, что ведет к ослаблению социального контекста. По данным за 2024 год в России было заключено 880 026 браков, тогда как количество разводов составило 644 464 тысяч. В то же время существует значительное количество граждан, которые, несмотря на трудности, остаются верными своим супругам и поддерживают крепкие семейные отношения в течение десятилет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ведение выплат для супружеских пар, проживших в официальном браке продолжительное время, является важным шагом для укрепления института семьи и сохранения общественного уважения к семейным ценност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латы к юбилею совместной жизн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прожившие в официальном браке не менее двадцати лет, имеют право на получение выплат к юбилею совместной жизн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 000 рублей – за 20 лет совместной жизни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 000 рублей – за 30 лет совместной жизни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0 000 рублей – за 40 лет совместной жизни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0 000 рублей – за 50 лет совместной жиз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латы будут предоставляться супругам в равных долях для каждого юбилея, если соблюдены все условия зако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латы будут финансироваться за счет средств регионального бюдже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имеет большое значение для социального и морального климата региона, способствуя поддержке семейных ценностей. Введение выплат создаст положительный имидж региона как места, где ценят и поддерживают институт семьи. Законопроект станет важным шагом к укреплению социальной стабильности и обеспечению поддержки гражданам, длительное время ведущих совместную семейную жизнь.</w:t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cfhsyak">
    <w:name w:val="sc-fhsy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uhnfh">
    <w:name w:val="sc-uhnf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2:00Z</dcterms:created>
  <dc:creator>KorshikovSS</dc:creator>
  <dc:description/>
  <cp:keywords/>
  <dc:language>en-US</dc:language>
  <cp:lastModifiedBy>User</cp:lastModifiedBy>
  <cp:lastPrinted>2025-07-08T14:50:00Z</cp:lastPrinted>
  <dcterms:modified xsi:type="dcterms:W3CDTF">2025-07-08T10:51:00Z</dcterms:modified>
  <cp:revision>10</cp:revision>
  <dc:subject/>
  <dc:title/>
</cp:coreProperties>
</file>